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The opening of the film presents us with the following statistics: seventy percent of people are sexually active during high school, twenty-seven percent become active on their prom night, and the other three percent remain celibate until after high school. It then gives the reasons for this three percent while showing our main three characters. One percent is too narcissistic. This is Thom, who is extremely stupid and often times unintentionally rude. One percent is too naïve and oblivious to any come-ons. This is Harrison, who is the most child-like of the three and extremely nice. And the other one percent is extremely unlucky. This is Christian, the de-facto main character and the most intelligent of the group.</w:t>
      </w:r>
    </w:p>
    <w:p>
      <w:pPr>
        <w:pStyle w:val="Normal"/>
        <w:spacing w:lineRule="auto" w:line="480"/>
        <w:rPr/>
      </w:pPr>
      <w:r>
        <w:rPr/>
        <w:tab/>
        <w:t>The real plot of the movie starts when these three best friends move into their new apartment for college. They meet their neighbors: Ashley and Clementine, cousins, the latter of which is laid-back and intelligent, but flippant, the former of which is fun and caring, but also a crazy drug addict; Kay, who lives by herself, a girl of unknown heritage who develops an unrelenting crush on Harrison (who never finds out until the end); Jim, a quiet guy who has very little to say, and usually only insults people; and a fifth room whose occupants remain a mystery to everyone else.</w:t>
      </w:r>
    </w:p>
    <w:p>
      <w:pPr>
        <w:pStyle w:val="Normal"/>
        <w:spacing w:lineRule="auto" w:line="480"/>
        <w:rPr/>
      </w:pPr>
      <w:r>
        <w:rPr/>
        <w:tab/>
        <w:t>Early on, Kay and Harrison start spending a lot time together (Harrison oblivious to her advances) and Christian starts pseudo-dating Ashley. However, Christian eventually starts finding out things about Ashley he does not like, her drug use for one, and the fact that she seems to be in a green card marriage. Also, Thom starts an underground organization devoted to stealing bicycles. At one key turning point, where the group is playing an “assassin’s game” using nerf guns, Thom, who has started to grow paranoid because of his underground club, shoots Jim through the cheek (not fatally though) on accident with a real gun. As time goes on, Thom eventually feels bad and gives Jim a cat (a feral one to be exact) to apologize. However, in order to control the cat, Jim (incorrectly) think that roofies will help tame it and (correctly) think that Ashley can help him get some. She does and he ends up killing the cat. The other main story-line that develops during the latter part of the movie is that Christian realizes he’s in love, not with Ashley, but with Clementine, and the two start dating behind Ashley’s back. Ashley then begins showing her true (and crazy) colors, and starts stalking Christian.</w:t>
      </w:r>
    </w:p>
    <w:p>
      <w:pPr>
        <w:pStyle w:val="Normal"/>
        <w:spacing w:lineRule="auto" w:line="480"/>
        <w:rPr/>
      </w:pPr>
      <w:r>
        <w:rPr/>
        <w:tab/>
        <w:t>At the end of the film, Jim tries to gather everyone together in the main three guy’s apartment, and right when he does two cops bust in through the door. It turns out that they were in the fifth room and that Jim was a “mole” the entire time, placed in the apartment complex to help monitor Ashley (who was believed to be in a green card marriage). However, when Jim asked Ashley for roofies, any evidence Jim gave the two cops would have been void. They did follow Ashley and saw her buy drugs, which allowed them to get a warrant (which just came in right before they busted in). They also decided to stay because they had begun to hear about Thom’s bike theft club. They try to arrest Ashley and Thom, but Thom escapes. Jim, mad at the cops for not paying him since his evidence is now void, traps the rest of the people in the apartment and tries to destroy the evidence that Ashley was in a green card marriage. However he finds out from Clementine, who escapes from the room, that she was never in one. Inadvertently though, they find that Ashley was holding several dozen pounds of cocaine, which does get her arrested. Jim leaves the complex. Clementine also leaves to help defend Ashley in court, but promises to Christian that she’ll return.</w:t>
      </w:r>
    </w:p>
    <w:p>
      <w:pPr>
        <w:pStyle w:val="Normal"/>
        <w:spacing w:lineRule="auto" w:line="480"/>
        <w:rPr/>
      </w:pPr>
      <w:r>
        <w:rPr/>
        <w:tab/>
        <w:t>Eight months later, Thom has fled to Mexico (where he has become sexually intimate with prostitutes), and Kay and Harrison are dating (and presumably intimate) and living with Christian. Clementine, back from Ashley’s trial returns and starts officially dating and the film ends with the two moving to Christian’s bedro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55:00Z</dcterms:created>
  <dc:creator/>
  <dc:description/>
  <dc:language>en-US</dc:language>
  <cp:lastModifiedBy>Connor Crews</cp:lastModifiedBy>
  <dcterms:modified xsi:type="dcterms:W3CDTF">2010-06-01T08:22:00Z</dcterms:modified>
  <cp:revision>1</cp:revision>
  <dc:subject/>
  <dc:title/>
</cp:coreProperties>
</file>